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9 №24 «О бюджете Тарас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4 ноября 2020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ConsPlusNormal"/>
        <w:ind w:right="25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1. в части 1 статьи 1:</w:t>
      </w:r>
    </w:p>
    <w:p>
      <w:pPr>
        <w:pStyle w:val="ConsPlusNormal"/>
        <w:ind w:right="253"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цифры «66 293.4» заменить на «31 665.3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 в пункте 2 цифры «70 170.0» заменить цифрами «35 541.9».</w:t>
      </w:r>
    </w:p>
    <w:p>
      <w:pPr>
        <w:pStyle w:val="ConsPlusNormal"/>
        <w:ind w:right="25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в части 2 статьи 1: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47 378.8» заменить на «63 565.5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 в пункте 2 цифры «47 378.8» заменить цифрами «63 565.5»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1.3.приложения1,2,6,7,8,10,12,13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bCs/>
          <w:sz w:val="28"/>
          <w:szCs w:val="28"/>
        </w:rPr>
        <w:t>1.4. включить следующую стать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«Статья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, предоставляемые из бюджета Тарасовского сельского поселения Тарасовского района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 и на плановый период 2021 и 2022 годов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 из бюджета Тарасовского сельского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 и на плановый период 2021 и 2022 годов согласно приложению 11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/>
      </w:pPr>
      <w:r>
        <w:rPr>
          <w:sz w:val="28"/>
          <w:szCs w:val="28"/>
        </w:rPr>
        <w:t>1.5. изложить в новой редакции: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редоставление муниципальных гарантий Тарас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гарантий Тарасовского сельского поселения Тарасовского района в 2020 году и в плановом периоде 2021 и 2022 годов, согласно приложения №1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Муниципальные внутренние заимствования Тарасовского сельского поселения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муниципальных внутренних заимствований Тарасовского сельского поселения Тарасовского района в 2020 году и в плановом периоде 2021 и 2022 годов, согласно приложения №13 к настоящему решению.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 ноября  2020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21:00Z</dcterms:created>
  <dc:creator>Гордиенко</dc:creator>
  <dc:description/>
  <cp:keywords/>
  <dc:language>en-US</dc:language>
  <cp:lastModifiedBy>User</cp:lastModifiedBy>
  <cp:lastPrinted>2020-11-18T11:58:00Z</cp:lastPrinted>
  <dcterms:modified xsi:type="dcterms:W3CDTF">2020-11-25T08:11:00Z</dcterms:modified>
  <cp:revision>9</cp:revision>
  <dc:subject/>
  <dc:title>ПРОЕКТ</dc:title>
</cp:coreProperties>
</file>